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2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&amp; 3r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algebraic expressions to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vocabulary term: quadratic form.  Discuss writing expressions in quadratic form.  Discuss using quadratic techniques to solve equations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 Explain how the graph of the related polynomial function can help you verify the solution to a polynomial equation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Sketch a graph of each polynomial that satisfies the following condition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n an example of an equation that is not quadratic but can be written in quadratic form.  Then write it in quadratic form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7:00Z</dcterms:created>
  <dc:creator>Teresa King</dc:creator>
  <dc:description/>
  <dc:language>en-US</dc:language>
  <cp:lastModifiedBy>shirley johnson</cp:lastModifiedBy>
  <dcterms:modified xsi:type="dcterms:W3CDTF">2010-02-18T13:07:00Z</dcterms:modified>
  <cp:revision>2</cp:revision>
  <dc:subject/>
  <dc:title>Teacher:  Tomarra L</dc:title>
</cp:coreProperties>
</file>